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728576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 щодо встановлення (відновлення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ж земельних ділянок громадян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у власніст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ля гаражного будівництв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2015   № 330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09"/>
        <w:gridCol w:w="2838"/>
        <w:gridCol w:w="2977"/>
        <w:gridCol w:w="1356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(га)</w:t>
            </w:r>
          </w:p>
        </w:tc>
      </w:tr>
      <w:tr>
        <w:trPr>
          <w:trHeight w:val="47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ланда Володимир Зінов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Окружна, Б-13, масив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7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ар Валентин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74, масив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нюк Степан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109, масив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япа Ярослава Василівна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Д-23, масив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8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1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46:00Z</dcterms:modified>
  <cp:revision>4</cp:revision>
  <dc:subject/>
  <dc:title>УКРАЇНА</dc:title>
</cp:coreProperties>
</file>